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akeroo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12 Mikhail Gusarov</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9 Regis Duchesne</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2, 2003, 2004, 2005, 2006, 2007, 2008, 2009 Clint Adams</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1997, 1998, 1999, 2000, 2001 joost witteveen</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pPr>
      <w:r>
        <w:rPr>
          <w:rFonts w:cs="Arial" w:ascii="Arial" w:hAnsi="Arial"/>
          <w:bCs/>
          <w:sz w:val="18"/>
          <w:szCs w:val="18"/>
        </w:rPr>
        <w:t>Copyright (C) of this file 2011 Chris Leick.</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Sebastian Rasmussen &lt;sebras@gmail.com&gt;, 2017.</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Martijn Dekker &lt;martijn@inlv.org&gt; Martijn Dekker &lt;martijn@inlv.org&gt;, 2007.</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Sylvain Cherrier &lt;sylvain.cherrier@free.fr&gt;, 2005.</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THUS pl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1 Joost Witteveen, 2002-2009 Clint Adams, 2009 Regis Duchesne.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2001,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3AjYGoNjSQDrYGvVnpXQbJ1M+BTkRFxT5ONgyZC/9EFQRh1YoVpXA41XWxTdZRoYe+M2CeE
ZhGfMpRxGL5BWH20nvU7fbvIYYcxl1Rh+m9vC30DjpogfBN9BPW3IoD8d0mBKu+YL6P35IPK
gaj7vyrNnKZmFl45bs4csPjMYahTAiJ07NlOM715gMC3MnkBdysn6a8mR2AAAQdPHrOf/SEh
7r+s5TSA4MFQ8KlIrW</vt:lpwstr>
  </property>
  <property fmtid="{D5CDD505-2E9C-101B-9397-08002B2CF9AE}" pid="3" name="_2015_ms_pID_7253431">
    <vt:lpwstr>4R53a0XmQc246xOHywIrmD9BJ12YoUeCG5AJ5wIVtvyxpZbvs1ThL/
/tfYTj4GDHDFgezXbWIHGoy7GZC1agZcXhpcbuUgDQnab10SqI+Wcr4mbNCu8ZoEz59RQIYh
9fg8q8ts7eQA/h2bw5tx9Xutru463r5uL5xYfTy0knLCtADEOIlYACiV+jWxlAeHKPlEPBXL
iktozRBRWe1yByu+ndHQi6pCElnE4EHoHFlT</vt:lpwstr>
  </property>
  <property fmtid="{D5CDD505-2E9C-101B-9397-08002B2CF9AE}" pid="4" name="_2015_ms_pID_7253431_00">
    <vt:lpwstr>_2015_ms_pID_7253431</vt:lpwstr>
  </property>
  <property fmtid="{D5CDD505-2E9C-101B-9397-08002B2CF9AE}" pid="5" name="_2015_ms_pID_7253432">
    <vt:lpwstr>aFAuWUQHESAaW1Xcd+bbUbRujsj7iP33wZJu
tlddllPlE46xIztZkM31O3akGqf36svlHEHDbxWQgaUt0iB9a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